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Общие положения ПБУ 14/2000 «Учет нематериальных активов»___________3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Амортизация нематериальных активов__________________________________4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Деловая репутация___________________________________________________5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Учет нематериальных активов в соответствии с международными </w:t>
      </w:r>
    </w:p>
    <w:p>
      <w:pPr>
        <w:pStyle w:val="Normal1"/>
        <w:spacing w:before="0" w:after="0"/>
        <w:ind w:left="360" w:hanging="0"/>
        <w:jc w:val="both"/>
        <w:rPr>
          <w:sz w:val="28"/>
        </w:rPr>
      </w:pPr>
      <w:r>
        <w:rPr>
          <w:sz w:val="28"/>
        </w:rPr>
        <w:t>стандартами________________________________________________________6</w:t>
      </w:r>
    </w:p>
    <w:p>
      <w:pPr>
        <w:pStyle w:val="Normal1"/>
        <w:spacing w:before="0" w:after="0"/>
        <w:ind w:firstLine="284"/>
        <w:jc w:val="both"/>
        <w:rPr>
          <w:sz w:val="28"/>
        </w:rPr>
      </w:pPr>
      <w:r>
        <w:rPr>
          <w:sz w:val="28"/>
        </w:rPr>
        <w:t>Список использованной литературы___________________________________10</w:t>
      </w:r>
      <w:r>
        <w:br w:type="page"/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1.  ОБЩИЕ  ПОЛОЖЕНИЯ  ПБУ  14\2000</w:t>
      </w:r>
    </w:p>
    <w:p>
      <w:pPr>
        <w:pStyle w:val="Normal1"/>
        <w:spacing w:before="0" w:after="0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  <w:t>«УЧЕТ  НЕМАТЕРИАЛЬНЫХ  АКТИВОВ»</w:t>
      </w:r>
    </w:p>
    <w:p>
      <w:pPr>
        <w:pStyle w:val="Normal1"/>
        <w:spacing w:before="0" w:after="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Согласно Программе реформирования бухгалтерского учета в соответствии с международными стандартами финансовой отчетности Минфин РФ утвердил 16 октября 2000 года приказом №91н новое Положение по бухгалтерскому учету “Учет нематериальных активов” ПБУ 14/2000. Данное ПБУ разработано с учетом международного стандарта бухгалтерской отчетности 38 “Нематериальные активы” и подлежит применению при составлении бухгалтерской отчетности в 2001 году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Анализируемый документ регламентирует порядок отражения объектов интеллектуальной собственности (далее - ИС), а также прав пользования земельными участками, природными ресурсами, организационных расходов и деловой репутации в бухгалтерской отчетности организаций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Существенными новеллами комментируемого документа является порядок отнесения тех или иных объектов ИС к нематериальным активам (далее — НМА), порядок определения первоначальной стоимости НМА, установление помимо указанных в Положении о ведении бухгалтерского учета в РФ №34н дополнительного способа начисления амортизации НМА, более четкая регламентация порядка учета деловой репутации и учета операций по предоставлению права на использование НМА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Гражданским законодательством (ст. 138 ГК РФ) понятие интеллектуальной собственности трактуется как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, продукции, работ, услуг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К нематериальным активам, в соответствии с принятым ПБУ 14/2000, могут быть отнесены: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сключительные права патентообладателя на изобретения, промышленные образцы, полезные модели и селекционные достижения;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сключительные авторские права на программы для ЭВМ и базы данных;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сключительные права владельца на товарный знак и знак обслуживания, наименований места происхождения товаров;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мущественное право автора или иного правообладателя на топологии интегральных микросхем;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еловая репутация организации, а также организационные расходы, которые в соответствии с учредительными документами признаны вкладом в уставный (складочный) капитал организации.</w:t>
      </w:r>
    </w:p>
    <w:p>
      <w:pPr>
        <w:pStyle w:val="Normal1"/>
        <w:spacing w:before="0" w:after="0"/>
        <w:ind w:firstLine="851"/>
        <w:jc w:val="both"/>
        <w:rPr/>
      </w:pPr>
      <w:r>
        <w:rPr>
          <w:sz w:val="28"/>
        </w:rPr>
        <w:t xml:space="preserve">Причем бухгалтерам следует обратить внимание на то, что в отличие от Положения по бухгалтерскому учету и бухгалтерской отчетности в РФ, ПБУ 14/2000 причисляет к НМА только </w:t>
      </w:r>
      <w:r>
        <w:rPr>
          <w:b/>
          <w:sz w:val="28"/>
        </w:rPr>
        <w:t xml:space="preserve">исключительные </w:t>
      </w:r>
      <w:r>
        <w:rPr>
          <w:sz w:val="28"/>
        </w:rPr>
        <w:t xml:space="preserve">авторские права, а также </w:t>
      </w:r>
      <w:r>
        <w:rPr>
          <w:b/>
          <w:sz w:val="28"/>
        </w:rPr>
        <w:t xml:space="preserve">исключительные </w:t>
      </w:r>
      <w:r>
        <w:rPr>
          <w:sz w:val="28"/>
        </w:rPr>
        <w:t>права патентообладателя и владельца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Например, организация приобретая бухгалтерскую программу, не получает исключительных прав на ее использование, таким образом, она не вправе учитывать расходы по приобретению программы в составе нематериальных активов. В данной ситуации, рекомендуется использовать счет расходов будущих периодов для равномерного отнесения стоимости программы на себестоимость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Помимо этого, отнести тот или иной объект к нематериальным активам можно только при одновременном выполнении следующих условий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частности НМА представляют собой объекты долгосрочного использования (более 12 месяцев), у которых отсутствует материально-вещественная структура и используются в производственных целях либо для управленческих нужд. В то же время, данный объект можно идентифицировать (выделить, отделить), т. е. у организации имеются в наличии документы, подтверждающие существование самого актива и исключительного права на результаты интеллектуальной деятельности (патенты, свидетельства, другие охранные документы, договор уступки (приобретения) патента, товарного знака и т. п.). Основным признаком НМА, по которому один инвентарный объект идентифицируется от другого, служит выполнение им самостоятельной функции в производственном или управленческом процессе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Для признания объекта в бухгалтерском учете нематериальным также необходимо, чтобы организацией не предполагалась последующая перепродажа данного имущества и у него была способность приносить организации экономические выгоды (доход) в будущем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состав НМА не включают интеллектуальные и деловые качества персонала организации, их квалификацию и способность к труду, поскольку, с одной стороны, могут быть учтены в оплате их труда, а с другой не могут быть отделены от своих носителей и переданы другому пользователю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851"/>
        <w:jc w:val="center"/>
        <w:rPr>
          <w:caps/>
          <w:sz w:val="28"/>
        </w:rPr>
      </w:pPr>
      <w:r>
        <w:rPr>
          <w:b/>
          <w:caps/>
          <w:sz w:val="28"/>
        </w:rPr>
        <w:t>2.  Амортизация  НЕМАТЕРИАЛЬНЫХ  АКТИВОВ</w:t>
      </w:r>
    </w:p>
    <w:p>
      <w:pPr>
        <w:pStyle w:val="Normal1"/>
        <w:spacing w:before="0" w:after="0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Особое место в комментируемом документе занимают вопросы амортизации НМА. Стоимость объектов НМА погашается полностью в течение срока их полезного использования или периода действия вещного права на них. В 2001 году помимо существовавших способов начисления амортизации (линейный и способ списания стоимости пропорционально объему продукции) возможно начисление амортизации по вновь вводимым объектам НМА способом уменьшаемого остатка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Если два существовавших способа традиционны для российского бухгалтерского учета, то способ уменьшаемого остатка относительно новый и является одним из ускоренных способов амортизации: в первые годы эксплуатации объект НМА амортизируется интенсивнее. В частности, предлагается годовую сумму амортизации исчислять как произведение остаточной стоимости на начало года и определенной нормы амортизации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Предприятие приобрело НМА за 5000 руб. Срок его использования – 4 года. Предприятие начисляет амортизацию НМА методом уменьшаемого остатка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Таким образом, годовая норма амортизации НМА будет равна 25 процентам (100% : 4 года)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851"/>
        <w:jc w:val="both"/>
        <w:rPr/>
      </w:pPr>
      <w:r>
        <w:rPr/>
        <w:t>Приведем порядок начисления амортизации НМА в таблиц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65"/>
        <w:gridCol w:w="2152"/>
        <w:gridCol w:w="3254"/>
        <w:gridCol w:w="255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Годы эксплуатации Н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статочная стоимость НМА на начало года (руб.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Годовая сумма амортизации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статочная стоимость НМА на конец года (руб.)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684"/>
              <w:jc w:val="both"/>
              <w:rPr>
                <w:sz w:val="28"/>
              </w:rPr>
            </w:pPr>
            <w:r>
              <w:rPr>
                <w:sz w:val="28"/>
              </w:rPr>
              <w:t xml:space="preserve">5000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233"/>
              <w:jc w:val="both"/>
              <w:rPr>
                <w:sz w:val="28"/>
              </w:rPr>
            </w:pPr>
            <w:r>
              <w:rPr>
                <w:sz w:val="28"/>
              </w:rPr>
              <w:t xml:space="preserve">1250 (5000 руб. х 25%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3750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684"/>
              <w:jc w:val="both"/>
              <w:rPr>
                <w:sz w:val="28"/>
              </w:rPr>
            </w:pPr>
            <w:r>
              <w:rPr>
                <w:sz w:val="28"/>
              </w:rPr>
              <w:t xml:space="preserve">3750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233"/>
              <w:jc w:val="both"/>
              <w:rPr>
                <w:sz w:val="28"/>
              </w:rPr>
            </w:pPr>
            <w:r>
              <w:rPr>
                <w:sz w:val="28"/>
              </w:rPr>
              <w:t xml:space="preserve">938 (3750 руб. х 25%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2812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684"/>
              <w:jc w:val="both"/>
              <w:rPr>
                <w:sz w:val="28"/>
              </w:rPr>
            </w:pPr>
            <w:r>
              <w:rPr>
                <w:sz w:val="28"/>
              </w:rPr>
              <w:t xml:space="preserve">2812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233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3 (2812 руб. х 25%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2109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684"/>
              <w:jc w:val="both"/>
              <w:rPr/>
            </w:pPr>
            <w:r>
              <w:rPr>
                <w:sz w:val="28"/>
              </w:rPr>
              <w:t xml:space="preserve">2109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233"/>
              <w:jc w:val="both"/>
              <w:rPr>
                <w:sz w:val="28"/>
              </w:rPr>
            </w:pPr>
            <w:r>
              <w:rPr>
                <w:sz w:val="28"/>
              </w:rPr>
              <w:t xml:space="preserve">527 (2109 руб. х 25%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82 </w:t>
            </w:r>
          </w:p>
        </w:tc>
      </w:tr>
    </w:tbl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Как видно из таблицы, накопленная сумма амортизации меньше первоначальной стоимости НМА. В нашем примере она меньше на 1582 руб. Это — следствие отсутствия основной особенности большинства нелинейных методов, предполагающих понятие “ликвидационная стоимость”. В нашем примере она составила 312,5 (5000-4687,5). К сожалению данное понятие не нашло своего отражения в ПБУ, и что делать с этой суммой, в стандарте также не указано. По нашему мнению, возможно отнесение ее на себестоимость в конце цикла эксплуатации или на финансовый результат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комментируемом документе определено, что в течение срока полезного использования нематериальных активов начисление амортизационных отчислений не приостанавливается, кроме случаев консервации организации. Амортизация в течение отчетного года начисляется ежемесячно в размере 1/12 годовой суммы отражается в бухгалтерском учете в том отчетном периоде, к которому они относятся, вне зависимости от результатов деятельности организации в отчетном периоде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Амортизация по НМА начинают начислять с первого числа месяца, следующего за месяцем принятия этого объекта к бухгалтерскому учету, и начисляется до полного погашения стоимости этого объекта либо выбытия этого объекта с бухгалтерского учета, а прекращается с первого числа месяца, следующего за месяцем полного погашения стоимости этого объекта или списания этого объекта с бухгалтерского учета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бухгалтерском учете возможно отражение амортизации путем накопления соответствующих сумм на отдельном счете, либо путем уменьшения первоначальной стоимости объекта. Способ уменьшения первоначальной стоимости применяется по таким объектам НМА как организационные расходы и деловая репутация. По всем остальным применяется способ накопления на отдельном счете. Для этих целей применяется регулирующий счет 05 “Амортизация НМА”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851"/>
        <w:jc w:val="center"/>
        <w:rPr>
          <w:caps/>
          <w:sz w:val="28"/>
        </w:rPr>
      </w:pPr>
      <w:r>
        <w:rPr>
          <w:b/>
          <w:caps/>
          <w:sz w:val="28"/>
        </w:rPr>
        <w:t>3.  Деловая  репутация</w:t>
      </w:r>
    </w:p>
    <w:p>
      <w:pPr>
        <w:pStyle w:val="Normal1"/>
        <w:spacing w:before="0" w:after="0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соответствии с параграфом 8 главы 30 ГК РФ возможна продажа предприятия в целом, как единый имущественный комплекс. Очевидно, что стоимость любого предприятия, взятого в целом как единый имуществено-хозяйственный комплекс, отлична от совокупной стоимости его активов и пассивов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Разница между покупной ценой организации и стоимостью по бухгалтерскому балансу всех ее активов и обязательств составляет деловую репутацию организации. Деловая репутация не существует отдельно от предприятия. Это — неотчуждаемые преимущества. Ими нельзя распорядиться отдельно от распоряжения предприятием. Эта черта отличает данный вид активов от всех иных объектов бухгалтерского учета, включая другие виды нематериальных активов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Объектом бухгалтерского учета и балансового отражения деловая репутация становится только при совершении сделки купли-продажи предприятия, потому что в процессе хозяйственной деятельности события, порождающие рост стоимости предприятия не могут быть выделены и отражены в учете обособленно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Деловая репутация может быть положительной или отрицательной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Положительную деловую репутация необходимо рассматривать как надбавку, выплачиваемую покупателем в обеспечение будущей потенциальной доходности приобретенного предприятия. Это означает, что средства, затраченные на приобретение деловой репутации, принесут экономическую выгоду, прибыль в будущем, то есть окупятся. Положительную деловую репутацию следует учитывать в качестве отдельного инвентарного объекта.</w:t>
      </w:r>
    </w:p>
    <w:p>
      <w:pPr>
        <w:pStyle w:val="Normal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Отрицательную деловую репутацию организации следует рассматривать как скидку с цены, предоставляемую покупателю в связи с отсутствием факторов наличия стабильных покупателей, репутации качества, навыков маркетинга и сбыта, деловых связей, опыта управления, уровня квалификации персонала и т. п., и учитывать как доходы будущих период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 УЧЕТ  НЕМАТЕРИАЛЬНЫХ  АКТИВОВ  В  СООТВЕТСТВИИ  С МЕЖДУНАРОДНЫМИ  СТАНДАРТАМ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международных стандартах финансовой отчетности учет нематериальных активов регламентируется  МСФО 38 «Нематериальные активы». МСФО 38 применяется ко всем нематериальным активам, кроме тех, которые специально рассматриваются в других МСФО. Примерами являются торговые марки, компьютерное программное обеспечение, лицензии, франшизы и нематериальные активы в процессе разработ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/>
      </w:pPr>
      <w:r>
        <w:rPr/>
        <w:t>Таблица  1</w:t>
      </w:r>
    </w:p>
    <w:p>
      <w:pPr>
        <w:pStyle w:val="Heading2"/>
        <w:ind w:firstLine="851"/>
        <w:rPr>
          <w:b/>
          <w:b/>
        </w:rPr>
      </w:pPr>
      <w:r>
        <w:rPr>
          <w:b/>
        </w:rPr>
        <w:t xml:space="preserve">Сравнительная таблица учета нематериальных актив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55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БУ  14/2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ФО  38</w:t>
            </w:r>
          </w:p>
        </w:tc>
      </w:tr>
      <w:tr>
        <w:trPr/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ритерии  выделения НМ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4" w:hanging="284"/>
              <w:rPr/>
            </w:pPr>
            <w:r>
              <w:rPr/>
              <w:t>Отсутствие материально-вещест-венной (физической) струк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возможность идентификации от другого имущ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использование в производстве продукции, при выполнении работ или оказании услуг либо для управленческих нужд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использование в течение дли-тельного времени (более 12 месяцев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организацией не предполагается последующая перепродажа данного имущ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способность приносить доход в будуще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наличие надлежаще оформленных документов, подтверждающих существование самого актива и исключительного права у организации на результаты интеллектуальной деятельности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дентифицируемость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еденежный характер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сутствие физической форм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спользование в производстве или при предоставлении товаров или услуг, для сдачи в аренду другим сторонам или в административных целя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ероятность будущих экономических выгод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дежная стоимостная оценка акти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качестве активов не следует признавать внутренне созданную деловую репутацию, торговые марки, права на публикацию, наименования печатных изданий, списки клиентов и аналогичные по сути статьи.</w:t>
            </w:r>
          </w:p>
        </w:tc>
      </w:tr>
      <w:tr>
        <w:trPr/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НМ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НМА принимаются к бухгалтерскому учету по первоначальной стоимости.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Первоначальная стоимость НМА, приобретенных за плату, определяется как сумма фактических расходов на приобретение за исключением НДС и иных возмещаемых налогов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 включается в фактические расходы на приобретение, создание немате-риальных активов общехозяйственные и иные аналогичные расходы кроме случаев, когда они непосредственно связаны с приобретением актива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оначально нематериальный актив должен быть оценен по себестоимости, вне зависимости от того, был ли он приобретен извне или создан внутри компании. Последующие затраты на НМА признаются в качестве расходов, если они восстанавливают стандартные технические характеристики актива. Их капитализация происходит тогда, когда существует вероятность, что в компанию поступят экономические выгоды, превышающие первоначальные нормы для акти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любому внутреннему проекту, цель которого состоит в создании НМА, необходимо четко различать фазу исследования и фазу разработки. Затраты на исследования признаются в качестве расходов. Затраты на разработку признаются в качестве НМА, когда могут быть представлены все следующие аспект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ехническая возможность завершения НМА до стадии его готовности для использования или продаж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мерение завершить НМА, его использования или продаж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особность использовать или продать НМ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, каким образом НМА будет создавать возможные будущие экономические выгод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личие соответствующих техни-ческих, финансовых и других ресурсов для завершения разработки, его использования или продаж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озможность надежно оценить затраты.</w:t>
            </w:r>
          </w:p>
        </w:tc>
      </w:tr>
      <w:tr>
        <w:trPr/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ортизация  НМ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>Стоимость НМА погашается посредством амортизац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мортизация НМА производится одним из следующих способов начисления амортизационных отчислений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линейный способ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особ уменьшаемого остатк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соб списания стоимости пропорционально объему продукции (работ)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менение одного из способов по группе однородных НМА производится в течение всего их срока полезного использовани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НМА, по которым невозможно определить срок полезного исполь-зования, нормы амортизационных отчислений устанавливаются в расчете на 20 лет, но не более срока деятельности организации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ортизация НМА происходит на систематической основе на протяжении наилучше оцененного срока его полезной службы. Существует опровержимое предположение, что срок полезной службы НМА не превысит 20 лет с момента использования данного акти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еняемый метод амортизации должен отражать график потребления компанией экономических выгод от актива. Если такой график не может быть надежно определен, то следует использовать метод равномерного начисл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сли предположение о 20-летнем сроке опровергается, НМА следует ежегодно проверять на предмет обесценения, а причины опровержения данного предположения указать. </w:t>
            </w:r>
          </w:p>
        </w:tc>
      </w:tr>
      <w:tr>
        <w:trPr/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крытие информации в бухгалтерской отчетности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>В бухгалтерской отчетности отражаются первоначальная стоимость и сумма начисленной амортизации по видам НМА на начало и конец отчетного года, стоимость списания и прироста, иные случаи движения НМ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 составе информации об учетной политике организации в бухгалтерской отчетности подлежит раскрытию, как минимум, информац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 способах оценки НМ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 принятых организацией сроках полезного использования НМ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 способах начисления амортизац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 способах отражения в БУ амортизации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тная политик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ы оценк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тоды амортизац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оки полезной службы или ставки амортиза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 прибылях и убытках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амортизационные отчисления по каждому классу НМ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ая сумма затрат на исследования и разработку, признанная в качестве расход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аловая балансовая стоимость за вычетом накопленной амортизац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дробная постатейная сверка изменений в балансовой стоимости на протяжении период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если период амортизации НМА более 20 лет, свидетельство, опровергающее допущение о сроке полезной службы, не превышающем 20 лет и т.д.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ПИСОК  ИСПОЛЬЗОВАННОЙ  ЛИТЕРАТУРЫ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лкова В.М., Лахова Е.В. Международные стандарты бухгалтерского учета. Основные принципы и приемы конвертации. – М.: «Аудитор», 1998. – 7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утер М.И. Бухгалтерский учет: основы теории. – М.: «Экспертное бюро-М», 1997. – 496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кальская М.Л., Денисов А.Ю. Самоучитель по бухгалтерскому учету. – М.: «Дело и Сервис», 1998. – 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Международный бухгалтерский учет. </w:t>
      </w:r>
      <w:r>
        <w:rPr>
          <w:sz w:val="28"/>
          <w:lang w:val="en-US"/>
        </w:rPr>
        <w:t xml:space="preserve">GAAP и IAS. Справочник бухгалтера от А до Я / Под ред. Матвеева В.М. – М.: </w:t>
      </w:r>
      <w:r>
        <w:rPr>
          <w:sz w:val="28"/>
        </w:rPr>
        <w:t>«</w:t>
      </w:r>
      <w:r>
        <w:rPr>
          <w:sz w:val="28"/>
          <w:lang w:val="en-US"/>
        </w:rPr>
        <w:t>Дело и Сервис</w:t>
      </w:r>
      <w:r>
        <w:rPr>
          <w:sz w:val="28"/>
        </w:rPr>
        <w:t>»</w:t>
      </w:r>
      <w:r>
        <w:rPr>
          <w:sz w:val="28"/>
          <w:lang w:val="en-US"/>
        </w:rPr>
        <w:t xml:space="preserve">, 1998г. – 192 с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105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7:00:00Z</dcterms:created>
  <dc:creator>EEA</dc:creator>
  <dc:description/>
  <dc:language>en-US</dc:language>
  <cp:lastModifiedBy>EEA</cp:lastModifiedBy>
  <cp:lastPrinted>2001-03-08T21:01:00Z</cp:lastPrinted>
  <dcterms:modified xsi:type="dcterms:W3CDTF">2001-03-08T16:12:00Z</dcterms:modified>
  <cp:revision>5</cp:revision>
  <dc:subject/>
  <dc:title>Комментарий к ПБУ 14/2000 “Учет нематериальных активов”</dc:title>
</cp:coreProperties>
</file>